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TS Management des Unités Commerciales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it d’analyse du SIC, Système d’Information Commerciale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1150620" cy="2853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z w:val="24"/>
          <w:u w:val="single"/>
        </w:rPr>
        <w:t xml:space="preserve">Nature &amp; Objectif du document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util d’aide pour une recherche complète d’informations sur le SIC de l’entreprise. Production résultante : présenter le SIC en deux pages, conformément aux recommandations de l’exam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  <w:t xml:space="preserve">Plan du document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FF"/>
          <w:sz w:val="24"/>
        </w:rPr>
      </w:pPr>
      <w:hyperlink w:anchor="Un">
        <w:r>
          <w:rPr>
            <w:rStyle w:val="InternetLink"/>
            <w:rFonts w:cs="Arial" w:ascii="Arial" w:hAnsi="Arial"/>
            <w:bCs/>
            <w:sz w:val="24"/>
          </w:rPr>
          <w:t>Questionnement structuré autour du SIC.</w:t>
        </w:r>
      </w:hyperlink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FF"/>
          <w:sz w:val="24"/>
        </w:rPr>
      </w:pPr>
      <w:hyperlink w:anchor="Trois">
        <w:r>
          <w:rPr>
            <w:rStyle w:val="InternetLink"/>
            <w:rFonts w:cs="Arial" w:ascii="Arial" w:hAnsi="Arial"/>
            <w:bCs/>
            <w:sz w:val="24"/>
          </w:rPr>
          <w:t>Exemple de questions/réponses autour de 2 missions fictives.</w:t>
        </w:r>
      </w:hyperlink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  <w:bCs/>
          <w:color w:val="0000FF"/>
          <w:sz w:val="24"/>
        </w:rPr>
      </w:pPr>
      <w:hyperlink w:anchor="Cinq">
        <w:r>
          <w:rPr>
            <w:rStyle w:val="InternetLink"/>
            <w:rFonts w:cs="Arial" w:ascii="Arial" w:hAnsi="Arial"/>
            <w:bCs/>
            <w:sz w:val="24"/>
          </w:rPr>
          <w:t>Exemple de schéma descriptif correspondant.</w:t>
        </w:r>
      </w:hyperlink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20"/>
        </w:numPr>
        <w:pBdr>
          <w:bottom w:val="single" w:sz="4" w:space="1" w:color="000000"/>
        </w:pBd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bookmarkStart w:id="0" w:name="Un"/>
      <w:bookmarkEnd w:id="0"/>
      <w:r>
        <w:rPr>
          <w:rFonts w:cs="Arial" w:ascii="Arial" w:hAnsi="Arial"/>
          <w:b/>
          <w:sz w:val="28"/>
        </w:rPr>
        <w:t>Questionnement structuré autour du SIC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  <w:smallCaps/>
        </w:rPr>
        <w:t>A / Analyse de l’information :</w:t>
      </w:r>
    </w:p>
    <w:p>
      <w:pPr>
        <w:pStyle w:val="Normal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mallCaps/>
        </w:rPr>
      </w:pPr>
      <w:r>
        <w:rPr>
          <w:rFonts w:cs="Arial" w:ascii="Arial" w:hAnsi="Arial"/>
          <w:bCs/>
          <w:i/>
          <w:iCs/>
          <w:smallCaps/>
        </w:rPr>
        <w:t xml:space="preserve">Vue d’ensemble : </w:t>
      </w:r>
    </w:p>
    <w:p>
      <w:pPr>
        <w:pStyle w:val="Normal"/>
        <w:rPr>
          <w:rFonts w:ascii="Arial" w:hAnsi="Arial" w:cs="Arial"/>
          <w:bCs/>
          <w:i/>
          <w:i/>
          <w:iCs/>
          <w:smallCaps/>
          <w:u w:val="single"/>
        </w:rPr>
      </w:pPr>
      <w:r>
        <w:rPr>
          <w:rFonts w:cs="Arial" w:ascii="Arial" w:hAnsi="Arial"/>
          <w:bCs/>
          <w:i/>
          <w:iCs/>
          <w:smallCap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</w:rPr>
        <w:drawing>
          <wp:inline distT="0" distB="0" distL="0" distR="0">
            <wp:extent cx="4810125" cy="325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  <w:u w:val="single"/>
        </w:rPr>
      </w:r>
    </w:p>
    <w:p>
      <w:pPr>
        <w:pStyle w:val="Normal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  <w:u w:val="single"/>
        </w:rPr>
      </w:r>
    </w:p>
    <w:p>
      <w:pPr>
        <w:pStyle w:val="Normal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utils et moyens utilisé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différentes étapes de gestion de l’inform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critères d’évaluation mesurant l’efficacité du SI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CAPTURE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Comment obtenir l’inform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ature des information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érifier la validité de l’informat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ien clien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eur du sièg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sse électroniq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D.V fournisseur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sier de réclam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sier d'ouverture de comp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sier de création de carte de fidélité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ille informationnell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s imprévu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s internes/ externes…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tions clients</w:t>
            </w:r>
          </w:p>
          <w:p>
            <w:pPr>
              <w:pStyle w:val="Corpsdetexte3"/>
              <w:numPr>
                <w:ilvl w:val="1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 clients : prospects, nouveaux clients, clients perdus, R.D.V, réclamations…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 : journalier, hebdomadaire, mensuel…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its ou services : nouvelle offre, retour, avoir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fs et actions de la concurrenc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ossiers clients actualisés à chaque contact : information à jour et exploitabl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ibilité de la base de données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équence de saisi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ormation est t-elle utilisable ?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ormation relate t-elle un fait (ex : une vente) ou une tendance (prévision, tendance du marché?)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79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ormation est t-elle détaillée 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ions pertinentes, fiables, actualisées et accessibles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STOCKAGE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 qui permet le stockag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ature des informations stock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érifier l’efficacité du stockag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auvegarde logicielle :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siers, classeur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anet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iel de G.R.C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iel de gestion commercial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auvegardes matérielles :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que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urs locaux / réseaux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D Rom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lé USB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ases de données client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registrement des ventes, des R.D.V, des informations sur les client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sie des command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sie des réclamations</w:t>
            </w:r>
          </w:p>
          <w:p>
            <w:pPr>
              <w:pStyle w:val="Corpsdetexte3"/>
              <w:numPr>
                <w:ilvl w:val="1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e des avoirs, des arrhes, des acomptes…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ée et sorties de stocks 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é de mémoire des supports informat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e dans les locaux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bilité du réseau (fonctionnemen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ix du class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ibilité d'évolution des logiciels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te utilisateurs de l’intran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sation des utilisateu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urs aux protocoles de sécurisation (PGP, firewall…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ès sécurisés aux données (droits d’accès)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TRAITEMENT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e qui permet le traitem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Informations stock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Efficacité du traitemen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tement de text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de donné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A.O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eur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imant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il collaborati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lisation d’offres commerci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tion du fichier cli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R.D.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e du C.A (par vendeur,  de l’U.C, au mois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ion de devis, bons de commande, fa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ivi clients (renouvellement de contrat, mensualisation des paiements, relance des impayés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 d’information sur la concurrence…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ibilité des données ( pas ou  peu dispersé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ce des logiciels</w:t>
            </w:r>
          </w:p>
          <w:p>
            <w:pPr>
              <w:pStyle w:val="Corpsdetexte3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bilité, disponibilité, récence et pertinence des informations obten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logiciels sont ils des solutions dédiées (ex : un logiciel de merchandising plutôt qu’un tableau de bord « maison » sur Exce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e à jour du logiciel…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ON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e qui permet la diffus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Informations communiqu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Utilité des infos communiquées / efficacité de la diffus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sagerie 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é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i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ort papi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ichag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epor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nce d’offres commercia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ssion d’informations aux clients (newsletter, journal d’entreprise…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oi des performances commerciales au siè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sage d’alerte en veille informationnelle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  des informations transmises (utiles et compète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icacité des informations :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 : facilite la prise de décision et la remontée d’informations, améliore les performances,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 commerciale : propose une offre personnalisé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s comparables et rapidement accessibl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destinataires de la diffusion sont ils concernés par l’information ?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CCCCCC" w:val="clear"/>
        <w:rPr>
          <w:u w:val="none"/>
        </w:rPr>
      </w:pPr>
      <w:r>
        <w:rPr>
          <w:u w:val="none"/>
        </w:rPr>
        <w:t xml:space="preserve">B / Analyse des acteurs   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et fonc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ôle au sein du SIC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gré d’accès aux informations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Heading2"/>
        <w:shd w:fill="CCCCCC" w:val="clea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C / Analyse organisationnelle 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6"/>
        <w:gridCol w:w="6202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mallCaps/>
              </w:rPr>
            </w:pPr>
            <w:r>
              <w:rPr>
                <w:rFonts w:cs="Arial" w:ascii="Arial" w:hAnsi="Arial"/>
                <w:b w:val="false"/>
                <w:bCs/>
                <w:smallCaps/>
              </w:rPr>
              <w:t>Veille informationnelle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Consignes d’utilisation des out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Condition d’accès à l’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</w:rPr>
              <w:t>Modes de collecte autorisés, fréquence des collectes…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Stockage de l’info (datamart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Modes de classement et support reten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Règle de sécurité (transmission EDI des CA journaliers au siège commercial…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Traitement des données (datamining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Fréquence de traitement, délais de trait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Homogénéisation des tableaux de bo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Conformité des indicateurs commerciaux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Diffusion de l’informatio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Respect des liens hiérarchiques des collaborateu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Respect du règlement intérieur de l’UC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Maintenance du S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Interne ou externe. Délais d’interven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CCCCCC" w:val="clear"/>
        <w:rPr>
          <w:rFonts w:ascii="Arial" w:hAnsi="Arial" w:cs="Arial"/>
          <w:bCs/>
          <w:smallCaps/>
          <w:szCs w:val="18"/>
        </w:rPr>
      </w:pPr>
      <w:r>
        <w:rPr>
          <w:rFonts w:cs="Arial" w:ascii="Arial" w:hAnsi="Arial"/>
          <w:bCs/>
          <w:smallCaps/>
          <w:szCs w:val="18"/>
        </w:rPr>
        <w:t>D / Inventaire logiciel et matériel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4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2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Logiciel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iel 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iel 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iel 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bonnement, accès à base de donnée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nnement à LS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ers France Telecom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Matériel informatiqu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eu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s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c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shd w:fill="CCCCCC" w:val="clear"/>
        <w:rPr>
          <w:smallCaps/>
          <w:sz w:val="20"/>
          <w:u w:val="none"/>
        </w:rPr>
      </w:pPr>
      <w:r>
        <w:rPr>
          <w:smallCaps/>
          <w:sz w:val="20"/>
          <w:u w:val="none"/>
        </w:rPr>
        <w:t>E / Politique de sécurisation </w:t>
      </w:r>
    </w:p>
    <w:p>
      <w:pPr>
        <w:pStyle w:val="Normal"/>
        <w:rPr>
          <w:b/>
          <w:b/>
          <w:smallCaps/>
          <w:sz w:val="20"/>
          <w:szCs w:val="18"/>
          <w:u w:val="none"/>
        </w:rPr>
      </w:pPr>
      <w:r>
        <w:rPr>
          <w:b/>
          <w:smallCaps/>
          <w:sz w:val="20"/>
          <w:szCs w:val="18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ection des donné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ti spyw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ti vir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ocoles de sécurisation des E 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Gestion des droits d’accè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odes d’accès aux données : lecture / ecri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Gestion des accès nomad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cédures de sauvegarde des donné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signes d’utilisation par les collaborateurs de l’UC et des stagiair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 professionnel relatif aux données sensibles clients / entrepris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CCCCCC" w:val="clear"/>
        <w:rPr>
          <w:rFonts w:ascii="Arial" w:hAnsi="Arial" w:cs="Arial"/>
          <w:bCs/>
          <w:smallCaps/>
          <w:szCs w:val="18"/>
        </w:rPr>
      </w:pPr>
      <w:r>
        <w:rPr>
          <w:rFonts w:cs="Arial" w:ascii="Arial" w:hAnsi="Arial"/>
          <w:bCs/>
          <w:smallCaps/>
          <w:szCs w:val="18"/>
        </w:rPr>
        <w:t>F / Formation du personn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mallCaps/>
          <w:szCs w:val="18"/>
        </w:rPr>
      </w:pPr>
      <w:r>
        <w:rPr>
          <w:rFonts w:cs="Arial" w:ascii="Arial" w:hAnsi="Arial"/>
          <w:bCs/>
          <w:smallCaps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Formation extern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Formation intern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mallCaps/>
          <w:szCs w:val="18"/>
          <w:u w:val="single"/>
        </w:rPr>
      </w:pPr>
      <w:r>
        <w:rPr>
          <w:rFonts w:cs="Arial" w:ascii="Arial" w:hAnsi="Arial"/>
          <w:bCs/>
          <w:smallCaps/>
          <w:szCs w:val="18"/>
          <w:u w:val="single"/>
        </w:rPr>
      </w:r>
    </w:p>
    <w:p>
      <w:pPr>
        <w:pStyle w:val="Header"/>
        <w:shd w:fill="CCCCCC" w:val="clear"/>
        <w:tabs>
          <w:tab w:val="clear" w:pos="4536"/>
          <w:tab w:val="clear" w:pos="9072"/>
        </w:tabs>
        <w:rPr>
          <w:rFonts w:ascii="Arial" w:hAnsi="Arial" w:cs="Arial"/>
          <w:bCs/>
          <w:smallCaps/>
          <w:szCs w:val="18"/>
        </w:rPr>
      </w:pPr>
      <w:r>
        <w:rPr>
          <w:rFonts w:cs="Arial" w:ascii="Arial" w:hAnsi="Arial"/>
          <w:bCs/>
          <w:smallCaps/>
          <w:szCs w:val="18"/>
        </w:rPr>
        <w:t xml:space="preserve">G / Analyse bilan  Exemple : 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7"/>
        <w:gridCol w:w="4881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tout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xes d’amélioration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ande fiabilité du réseau informatiqu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giciels adaptés aux utilisation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 classement des dossiers clients par ordre chronologique semble mal adapté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op d’erreurs de caiss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 mise à jour quotidienne du fichier clients n’est pas respectée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Justification du SIC dans l’UC : bla bla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left="36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  <w:bookmarkStart w:id="1" w:name="Deux"/>
      <w:bookmarkStart w:id="2" w:name="Deux"/>
      <w:bookmarkEnd w:id="2"/>
    </w:p>
    <w:p>
      <w:pPr>
        <w:pStyle w:val="Header"/>
        <w:numPr>
          <w:ilvl w:val="0"/>
          <w:numId w:val="20"/>
        </w:numPr>
        <w:pBdr>
          <w:bottom w:val="single" w:sz="4" w:space="1" w:color="000000"/>
        </w:pBd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bookmarkStart w:id="3" w:name="Trois"/>
      <w:bookmarkEnd w:id="3"/>
      <w:r>
        <w:rPr>
          <w:rFonts w:cs="Arial" w:ascii="Arial" w:hAnsi="Arial"/>
          <w:b/>
          <w:sz w:val="28"/>
        </w:rPr>
        <w:t>Exemple de questions/réponses autour de 2 missions fictive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rPr>
          <w:rFonts w:ascii="Arial" w:hAnsi="Arial" w:cs="Arial"/>
          <w:bCs/>
          <w:smallCaps/>
          <w:szCs w:val="18"/>
          <w:u w:val="single"/>
        </w:rPr>
      </w:pPr>
      <w:r>
        <w:rPr>
          <w:rFonts w:cs="Arial" w:ascii="Arial" w:hAnsi="Arial"/>
          <w:bCs/>
          <w:smallCaps/>
          <w:szCs w:val="18"/>
          <w:u w:val="single"/>
        </w:rPr>
      </w:r>
    </w:p>
    <w:p>
      <w:pPr>
        <w:pStyle w:val="Normal"/>
        <w:shd w:fill="CCCCCC" w:val="clear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  <w:smallCaps/>
        </w:rPr>
        <w:t>A / Analyse de l’information :</w:t>
      </w:r>
    </w:p>
    <w:p>
      <w:pPr>
        <w:pStyle w:val="Normal"/>
        <w:rPr>
          <w:rFonts w:ascii="Arial" w:hAnsi="Arial" w:cs="Arial"/>
          <w:bCs/>
          <w:smallCaps/>
          <w:u w:val="single"/>
        </w:rPr>
      </w:pPr>
      <w:r>
        <w:rPr>
          <w:rFonts w:cs="Arial" w:ascii="Arial" w:hAnsi="Arial"/>
          <w:bCs/>
          <w:smallCap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Contextes missions 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pération de prospection pour un produit d’assurance habitat, phoning (fiche bilan n° xxx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édition des documents de travail du séminaire semestriel d’animation commerciale de l’agence (fiche bilan n°YY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utils et moyens utilisé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différentes étapes de gestion de l’inform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critères d’évaluation mesurant l’efficacité du SI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CAPTURE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Comment obtenir l’inform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ature des information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érifier la validité de l’informat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 xml:space="preserve">Historique de la relation client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tions client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ossiers clients actualisés à chaque contact : information à jour et exploitable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rveur du siège du résea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duits et services : caractéristiques techniques, fiscales, juridiqu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a documentation produit émane du siège du réseau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nimateur commercial de l’agen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tes écrit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tes détaillée prêtes à être mises en forme sur bureautiqu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STOCKAGE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 qui permet le stockag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ature des informations stock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érifier l’efficacité du stockag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rique client stocké sur le serveur de l’agen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Bases de données clie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tockage unifié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erveur et stations sécurisé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roits d’accès sur les bases cli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pie des bases sur la plateforme régional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iches produits stockées sur l’intranet de l’agen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Base de données produi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tockage unifié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erveur et stations sécurisé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roits d’accès sur les bases clients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rveur agen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porting du phoning sur Wor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mpte utilisateur stagiaire stocké sur le serveur sécurisé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TRAITEMENT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e qui permet le traitem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Informations stock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Efficacité du traitemen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ule gestion relation cli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Historique de la relation client / données clients / contrats du cli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lassement des clients selon critè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sting de prospects à contact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’historique et les infos clients sont confirmées par l’entretien phoning avec le client prospec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ucune information manquante pour mener le phon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nrichissement de la base de données grâce au phoning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itement de texte Wor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ciel de Présentation Power Poi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leur Exce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imant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lan d’animation commercial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ocuments de qualité professionnel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Versions récentes des logiciels de bureautiq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mpressions couleu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Traitement de texte &amp; </w:t>
            </w:r>
            <w:r>
              <w:rPr>
                <w:rFonts w:cs="Arial" w:ascii="Arial" w:hAnsi="Arial"/>
                <w:b w:val="false"/>
                <w:bCs/>
                <w:sz w:val="16"/>
              </w:rPr>
              <w:t>Module gestion relation cli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porting. Mise en forme des bilans des phoning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auvegarde en temps réel des réponses données au cours du phon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tions structurées et détaillée exploitables pour le chargée de clientèle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ON DE L’INFORM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e qui permet la diffus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Informations communiqué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Utilité des infos communiquées / efficacité de la diffus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sagerie inter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porting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sibilité des bilans de phoning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ule de gestion relation cli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numPr>
                <w:ilvl w:val="0"/>
                <w:numId w:val="11"/>
              </w:numPr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nrichissement de la base de données des prospec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formations structurées et exploitables</w:t>
            </w:r>
          </w:p>
        </w:tc>
      </w:tr>
    </w:tbl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Heading6"/>
        <w:shd w:fill="CCCCCC" w:val="clear"/>
        <w:rPr>
          <w:u w:val="none"/>
        </w:rPr>
      </w:pPr>
      <w:r>
        <w:rPr>
          <w:u w:val="none"/>
        </w:rPr>
        <w:t xml:space="preserve">B / Analyse des acteurs   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  <w:gridCol w:w="389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et fonc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ôle au sein du SIC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gré d’accès aux information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hargés de clientèle &amp; attachés commerciau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apture &amp; enrichissement régulier des historiques de relations client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Droits de lecture et d’écri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Stagiaire BTS MU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apture &amp; enrichissement des informations relatives aux client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Aucun droit sur les souscriptions de contrats clients ou virement de compte à compte des client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Technicien rés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Maintenanc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Droits totaux sur administration du système. Aucun droit sur les comptes client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Directeur d’ag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Capture &amp; enrichissement des informations relatives aux cli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Réalisation de tableau de bord en vue du pilotage de l’équipe commercial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Droits élargis aux modules de pilotage</w:t>
            </w:r>
          </w:p>
        </w:tc>
      </w:tr>
    </w:tbl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hd w:fill="CCCCCC" w:val="clea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 / Analyse organisationnelle :</w:t>
      </w:r>
    </w:p>
    <w:p>
      <w:pPr>
        <w:pStyle w:val="Normal"/>
        <w:rPr>
          <w:rFonts w:ascii="Arial" w:hAnsi="Arial" w:cs="Arial"/>
          <w:smallCaps/>
          <w:szCs w:val="18"/>
        </w:rPr>
      </w:pPr>
      <w:r>
        <w:rPr>
          <w:rFonts w:cs="Arial" w:ascii="Arial" w:hAnsi="Arial"/>
          <w:smallCaps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6977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mallCaps/>
              </w:rPr>
            </w:pPr>
            <w:r>
              <w:rPr>
                <w:rFonts w:cs="Arial" w:ascii="Arial" w:hAnsi="Arial"/>
                <w:b w:val="false"/>
                <w:bCs/>
                <w:smallCaps/>
              </w:rPr>
              <w:t>Veille informationnell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ossibilité d’enrichissement de l’intranet. Infos : produits concurrents essentiellement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Stockage de l’info (datamart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Recours systématique à la GRC pour les infos cli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Stockage automatique sur serveur des fichiers bureautiques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Traitement des données (datamining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Pilotage mensuel de l’équipe commerciale par le directeur d’ag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Exploitation quotidienne des données clients par l’équipe commercial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Diffusion de l’informati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Respect de la charte graphique pour les diffusion externes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Maintenance du S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Un technicien permanen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CCCCCC" w:val="clear"/>
        <w:rPr>
          <w:rFonts w:ascii="Arial" w:hAnsi="Arial" w:cs="Arial"/>
          <w:bCs/>
          <w:smallCaps/>
          <w:szCs w:val="18"/>
        </w:rPr>
      </w:pPr>
      <w:r>
        <w:rPr>
          <w:rFonts w:cs="Arial" w:ascii="Arial" w:hAnsi="Arial"/>
          <w:bCs/>
          <w:smallCaps/>
          <w:szCs w:val="18"/>
        </w:rPr>
        <w:t>D / Inventaire logiciel et matériel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2285"/>
        <w:gridCol w:w="2922"/>
        <w:gridCol w:w="2285"/>
      </w:tblGrid>
      <w:tr>
        <w:trPr/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Logiciels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bonnement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ice 200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us no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RC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ûts non communiqu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Abonnement à http://revuefiduciaire.grouperf.com/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mallCaps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ûts non communiqué</w:t>
            </w:r>
          </w:p>
        </w:tc>
      </w:tr>
      <w:tr>
        <w:trPr/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Matériel informatiqu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erveu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Sta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Imprimant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ût non communiqué</w:t>
            </w:r>
          </w:p>
        </w:tc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CCCCCC" w:val="clear"/>
        <w:rPr>
          <w:smallCaps/>
          <w:sz w:val="20"/>
          <w:u w:val="none"/>
        </w:rPr>
      </w:pPr>
      <w:r>
        <w:rPr>
          <w:smallCaps/>
          <w:sz w:val="20"/>
          <w:u w:val="none"/>
        </w:rPr>
        <w:t>E / Politique de sécurisation </w:t>
      </w:r>
    </w:p>
    <w:p>
      <w:pPr>
        <w:pStyle w:val="Normal"/>
        <w:rPr>
          <w:b/>
          <w:b/>
          <w:smallCaps/>
          <w:sz w:val="20"/>
          <w:szCs w:val="18"/>
          <w:u w:val="none"/>
        </w:rPr>
      </w:pPr>
      <w:r>
        <w:rPr>
          <w:b/>
          <w:smallCaps/>
          <w:sz w:val="20"/>
          <w:szCs w:val="18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ection des donné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ti spyware / Anti vir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ocoles de sécurisation des E 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Gestion des droits d’accès par carte magnétique / Confidentialité des codes d’accès extran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cédures de sauvegarde quotidienne des données (vers plateforme régionale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ect des donné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 professionnel relatif aux données sensibles clients / entrepr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mallCaps/>
          <w:sz w:val="18"/>
          <w:szCs w:val="18"/>
          <w:u w:val="single"/>
        </w:rPr>
      </w:pPr>
      <w:r>
        <w:rPr>
          <w:rFonts w:cs="Arial" w:ascii="Arial" w:hAnsi="Arial"/>
          <w:bCs/>
          <w:smallCaps/>
          <w:sz w:val="18"/>
          <w:szCs w:val="18"/>
          <w:u w:val="single"/>
        </w:rPr>
      </w:r>
    </w:p>
    <w:p>
      <w:pPr>
        <w:pStyle w:val="Header"/>
        <w:shd w:fill="CCCCCC" w:val="clear"/>
        <w:tabs>
          <w:tab w:val="clear" w:pos="4536"/>
          <w:tab w:val="clear" w:pos="9072"/>
        </w:tabs>
        <w:rPr>
          <w:rFonts w:ascii="Arial" w:hAnsi="Arial" w:cs="Arial"/>
          <w:bCs/>
          <w:smallCaps/>
          <w:szCs w:val="18"/>
          <w:lang w:val="de-DE"/>
        </w:rPr>
      </w:pPr>
      <w:r>
        <w:rPr>
          <w:rFonts w:cs="Arial" w:ascii="Arial" w:hAnsi="Arial"/>
          <w:bCs/>
          <w:smallCaps/>
          <w:szCs w:val="18"/>
          <w:lang w:val="de-DE"/>
        </w:rPr>
        <w:t xml:space="preserve">F / Analyse bilan  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  <w:lang w:val="de-DE"/>
        </w:rPr>
      </w:pPr>
      <w:r>
        <w:rPr>
          <w:rFonts w:cs="Arial" w:ascii="Arial" w:hAnsi="Arial"/>
          <w:b/>
          <w:bCs/>
          <w:smallCaps/>
          <w:sz w:val="18"/>
          <w:szCs w:val="18"/>
          <w:lang w:val="de-D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4365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  <w:lang w:val="de-DE"/>
              </w:rPr>
              <w:t>Atout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xes d’amélioration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ande fiabilité du réseau informatiqu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giciels adaptés aux utilisation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 module de GRC optimise l’efficacité des chargés de clientèl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uverture du réseau vers les agences de tous le group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lques bugs de la dernière version de Lotus Notes avec la dernière configuration du résea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nteur de certaines opératio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b/>
          <w:b/>
          <w:sz w:val="28"/>
          <w:szCs w:val="18"/>
        </w:rPr>
      </w:pPr>
      <w:bookmarkStart w:id="4" w:name="Cinq"/>
      <w:bookmarkEnd w:id="4"/>
      <w:r>
        <w:rPr>
          <w:rFonts w:cs="Arial" w:ascii="Arial" w:hAnsi="Arial"/>
          <w:b/>
          <w:sz w:val="28"/>
        </w:rPr>
        <w:t>Exemple de schéma descriptif correspondant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drawing>
          <wp:inline distT="0" distB="0" distL="0" distR="0">
            <wp:extent cx="6115685" cy="409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077" w:footer="85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Cs/>
        <w:sz w:val="22"/>
      </w:rPr>
      <w:t xml:space="preserve">Lycée </w:t>
    </w:r>
    <w:r>
      <w:rPr>
        <w:rFonts w:cs="Arial" w:ascii="Arial" w:hAnsi="Arial"/>
        <w:bCs/>
        <w:color w:val="000000"/>
        <w:sz w:val="22"/>
      </w:rPr>
      <w:t xml:space="preserve">B. De Perthes – Abbeville 80 / </w:t>
    </w:r>
    <w:r>
      <w:rPr>
        <w:rStyle w:val="PageNumber"/>
        <w:rFonts w:cs="Arial" w:ascii="Arial" w:hAnsi="Arial"/>
        <w:bCs/>
        <w:sz w:val="22"/>
      </w:rPr>
      <w:t xml:space="preserve">Lycée C. de Gaulle – Vannes 56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24"/>
      </w:rPr>
      <w:fldChar w:fldCharType="begin"/>
    </w:r>
    <w:r>
      <w:rPr>
        <w:rStyle w:val="PageNumber"/>
        <w:sz w:val="24"/>
        <w:bCs/>
        <w:rFonts w:cs="Arial" w:ascii="Arial" w:hAnsi="Arial"/>
      </w:rPr>
      <w:instrText xml:space="preserve"> PAGE </w:instrText>
    </w:r>
    <w:r>
      <w:rPr>
        <w:rStyle w:val="PageNumber"/>
        <w:sz w:val="24"/>
        <w:bCs/>
        <w:rFonts w:cs="Arial" w:ascii="Arial" w:hAnsi="Arial"/>
      </w:rPr>
      <w:fldChar w:fldCharType="separate"/>
    </w:r>
    <w:r>
      <w:rPr>
        <w:rStyle w:val="PageNumber"/>
        <w:sz w:val="24"/>
        <w:bCs/>
        <w:rFonts w:cs="Arial" w:ascii="Arial" w:hAnsi="Arial"/>
      </w:rPr>
      <w:t>7</w:t>
    </w:r>
    <w:r>
      <w:rPr>
        <w:rStyle w:val="PageNumber"/>
        <w:sz w:val="2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24"/>
      </w:rPr>
      <w:t>/</w:t>
    </w:r>
    <w:r>
      <w:rPr>
        <w:rStyle w:val="PageNumber"/>
        <w:rFonts w:cs="Arial" w:ascii="Arial" w:hAnsi="Arial"/>
        <w:bCs/>
        <w:sz w:val="24"/>
      </w:rPr>
      <w:fldChar w:fldCharType="begin"/>
    </w:r>
    <w:r>
      <w:rPr>
        <w:rStyle w:val="PageNumber"/>
        <w:sz w:val="24"/>
        <w:bCs/>
        <w:rFonts w:cs="Arial" w:ascii="Arial" w:hAnsi="Arial"/>
      </w:rPr>
      <w:instrText xml:space="preserve"> NUMPAGES \* ARABIC </w:instrText>
    </w:r>
    <w:r>
      <w:rPr>
        <w:rStyle w:val="PageNumber"/>
        <w:sz w:val="24"/>
        <w:bCs/>
        <w:rFonts w:cs="Arial" w:ascii="Arial" w:hAnsi="Arial"/>
      </w:rPr>
      <w:fldChar w:fldCharType="separate"/>
    </w:r>
    <w:r>
      <w:rPr>
        <w:rStyle w:val="PageNumber"/>
        <w:sz w:val="24"/>
        <w:bCs/>
        <w:rFonts w:cs="Arial" w:ascii="Arial" w:hAnsi="Arial"/>
      </w:rPr>
      <w:t>7</w:t>
    </w:r>
    <w:r>
      <w:rPr>
        <w:rStyle w:val="PageNumber"/>
        <w:sz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lang w:val="en-GB"/>
      </w:rPr>
    </w:pPr>
    <w:r>
      <w:rPr>
        <w:rFonts w:cs="Verdana" w:ascii="Verdana" w:hAnsi="Verdana"/>
        <w:sz w:val="16"/>
        <w:lang w:val="en-GB"/>
      </w:rPr>
      <w:t>BTS MUC ACRC 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700" w:hanging="70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0"/>
        </w:tabs>
        <w:ind w:left="700" w:hanging="70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outlineLvl w:val="4"/>
    </w:pPr>
    <w:rPr>
      <w:rFonts w:ascii="Arial" w:hAnsi="Arial" w:cs="Arial"/>
      <w:b/>
      <w:cap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i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Verdana" w:hAnsi="Verdana" w:cs="Verdana"/>
      <w:color w:val="0000FF"/>
      <w:sz w:val="16"/>
    </w:rPr>
  </w:style>
  <w:style w:type="paragraph" w:styleId="Corpsdetexte3">
    <w:name w:val="Corps de texte 3"/>
    <w:basedOn w:val="Normal"/>
    <w:qFormat/>
    <w:pPr/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2:11:00Z</dcterms:created>
  <dc:creator>Lycée Boucher de Perthes Abbeville</dc:creator>
  <dc:description/>
  <dc:language>en-US</dc:language>
  <cp:lastModifiedBy>Roland Le Stum</cp:lastModifiedBy>
  <cp:lastPrinted>2005-06-07T10:29:00Z</cp:lastPrinted>
  <dcterms:modified xsi:type="dcterms:W3CDTF">2006-07-03T22:13:00Z</dcterms:modified>
  <cp:revision>4</cp:revision>
  <dc:subject/>
  <dc:title>LE SYSTEME D’ INFORMATION COMMERCIALE</dc:title>
</cp:coreProperties>
</file>